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6 года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                                                                                                             пожарной безопасности на территории                                                                                      Красновского сельского поселения                                                                     Крас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целях предупреждения пожаров на территории Красновского сельского поселения Краснинского района Смоленской области, уменьшения их последствий и своевременной организации тушения пожаров Администрация Красновского сельского поселения Красни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ктивизировать проведение противопожарной пропаганды и агитации среди населения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овести в населенных пунктах Красновского сельского поселения сходы и собрания граждан для обучения мерам пожарной безопасности по графику, согласно приложению №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ровести обследование жилых помещений, где проживают неблагополучные семьи, на предмет соблюдения правил пожарной безопасности при использовании электроприборов, газового оборудования и печного отопления  по графику, согласно приложению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высить требования к руководителям организаций, учреждений и населению по соблюдению ими правил пожарной безопас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ровести в апреле 2016 года месячник пожарной безопас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Рекомендовать  директору МОУ «Красновская средняя общеобразовательная школа им. М.Бабикова» Листопадовой М.Л. провести разъяснительную работу среди учащихся школы о мерах пожарной безопас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ровести работы по устройству защитных противопожарных полос, исключающих возможность переброса огня при лесных пожарах и горении сухой травы на полях, на здания и сооружения населенных пунк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Проверить и привести в исправное состояние источники водоснабжения, водозаборные устройства и подъездные пути к водоисточни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Проверить и привести в исправное состояние имеющуюся технику и первичные средства пожаротушения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риобрести ранцевые огнетушители. Проверить оснащение средствами пожаротушения добровольной пожарной дружи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Проверить состояние подъездных  путей с учетом возможности подъезда пожарно-спасательной техники к многоквартирным жилым домам, иным зданиям в случае пожара и чрезвычайных ситу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Провести работы по удалению в весенний период сухой растительности, горючих отходов с территории населенных пунктов Краснов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Запретить сжигание отходов, мусора и других горючих материалов на прилегающих к домам территор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14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Настоящее постановление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Настоящее постановление подлежит обнародованию путем размещения на информационных стендах и на официальном сайте Красновского сельского поселения Красни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  <w:tab/>
        <w:t>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57:00Z</dcterms:created>
  <dc:creator>Вероника</dc:creator>
  <dc:description/>
  <cp:keywords/>
  <dc:language>en-US</dc:language>
  <cp:lastModifiedBy>User</cp:lastModifiedBy>
  <cp:lastPrinted>2016-03-21T08:57:00Z</cp:lastPrinted>
  <dcterms:modified xsi:type="dcterms:W3CDTF">2016-03-21T04:58:00Z</dcterms:modified>
  <cp:revision>7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